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Bal  ontvangtoestel type T.B.B. </w:t>
      </w:r>
      <w:r>
        <w:rPr/>
        <w:t xml:space="preserve"> (Technisch Bureau Bal 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0240" cy="286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is een bewerkte scan van een negatief, dat zich in het Bal dossier bevindt van “Beeld en Geluid” te Hilvers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t is de omschrijving van de T.B.B., zoals we die aantreffen in de Bal catalogus t.b.v. de tentoonstelling in de Dierentuin in den Haag in maart 1918.</w:t>
      </w: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3602990" cy="144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t is de omschrijving en afbeelding van de T.B.B. uit de Bal catalogus 8-1918.</w:t>
      </w:r>
    </w:p>
    <w:p>
      <w:pPr>
        <w:pStyle w:val="Normal"/>
        <w:rPr/>
      </w:pPr>
      <w:r>
        <w:rPr/>
        <w:drawing>
          <wp:inline distT="0" distB="0" distL="0" distR="0">
            <wp:extent cx="5581015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 grootte van het toestel is gewijzigd en de golflengte is gegaan van 300 – 6000 m naar 300 – 800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t is de omschrijving en afbeelding van de T.B.B. uit de Bal catalogus 1-1919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1801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 grootte van het toestel is niet gewijzigd, de golflengte is gegaan van 300 – 8000 m naar 600 – 12000 m en de ingebouwde vaste condensators zijn ingebouwde verstelbare condensators gew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lusie:</w:t>
      </w:r>
      <w:r>
        <w:rPr/>
        <w:t xml:space="preserve">  </w:t>
      </w:r>
    </w:p>
    <w:p>
      <w:pPr>
        <w:pStyle w:val="Normal"/>
        <w:rPr/>
      </w:pPr>
      <w:r>
        <w:rPr/>
        <w:t>Er zijn dus minimaal 3 verschillende typen T.B.B. geweest, nog afgezien van het feit dat het geen serieproductie was maar instrumentenmakerswerk, waardoor elk toestel op detailpunten kon versch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l ontvangtoestel type T.B.B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04:00Z</dcterms:created>
  <dc:creator>PeterDenBoer</dc:creator>
  <dc:description/>
  <cp:keywords/>
  <dc:language>en-US</dc:language>
  <cp:lastModifiedBy>PeterDenBoer</cp:lastModifiedBy>
  <dcterms:modified xsi:type="dcterms:W3CDTF">2009-09-24T15:42:00Z</dcterms:modified>
  <cp:revision>4</cp:revision>
  <dc:subject/>
  <dc:title>Bal  ontvangtoestel type T</dc:title>
</cp:coreProperties>
</file>